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ggiornamento tecnologico delle Infrastrutture Centrali e Regionali del sistema Automated Fingerprint Identification System (AFIS) del Servizio Polizia Scientifica, pubblicata nel Supplemento alla Gazzetta Ufficiale dell’Unione Europea in data 28/05/2013 con il numero di riferimento n. 172979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2410"/>
        <w:gridCol w:w="2693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Ribasso percentuale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espresso in lettere 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/>
            </w:pPr>
            <w:r>
              <w:rPr/>
              <w:t xml:space="preserve">Aggiornamento tecnologico delle Infrastrutture Centrali e Regionali </w:t>
            </w:r>
          </w:p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/>
              <w:t>Prestazione principal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70.000Eur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%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2410"/>
        <w:gridCol w:w="2693"/>
      </w:tblGrid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/>
            </w:pPr>
            <w:r>
              <w:rPr/>
              <w:t xml:space="preserve">Supporto e assistenza </w:t>
            </w:r>
          </w:p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/>
              <w:t>Prestazione secondar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80.000Eur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%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31:00Z</dcterms:created>
  <dc:creator>b.belardinucci</dc:creator>
  <dc:description/>
  <cp:keywords/>
  <dc:language>en-US</dc:language>
  <cp:lastModifiedBy>Alberto Boncaldo</cp:lastModifiedBy>
  <cp:lastPrinted>2010-06-04T12:32:00Z</cp:lastPrinted>
  <dcterms:modified xsi:type="dcterms:W3CDTF">2013-05-29T07:23:00Z</dcterms:modified>
  <cp:revision>8</cp:revision>
  <dc:subject/>
  <dc:title/>
</cp:coreProperties>
</file>